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9070</wp:posOffset>
            </wp:positionH>
            <wp:positionV relativeFrom="paragraph">
              <wp:posOffset>-49530</wp:posOffset>
            </wp:positionV>
            <wp:extent cx="1143000" cy="74295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</w:t>
      </w: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  <w:t>-KAR TÉRSÉGI INNOVÁCIÓS TÁRSULÁS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  <w:t>TÁRSULÁSI MEGÁLLAPODÁS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  <w:t>MÓDOSÍTÁSA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-KAR Térségi Innovációs Társulás Társulási Tanácsa által a 8/2025. (II.10.) számú határozattal elfogadott Társulási Megállapodás az alábbiak szerint módosul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III. fejezete 1. pontja helyébe az alábbi szöveg lép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tagjai:</w:t>
      </w:r>
      <w:bookmarkStart w:id="0" w:name="_Hlk17080451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>•         Almásház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935, Almásháza, Béke utca 26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tyk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7, Batyk, Fő utca 11.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bröce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57, Döbröce, Rákóczi Ferenc utca 2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tk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99, Dötk, Fő utca 35.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llósd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85, Kallósd, Kossuth Lajos utca 19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ehidakustány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84, Kehidakustány, Dózsa György utca 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sgörbő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56, Kisgörbő, Arany János utca 8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svásárhely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41, Kisvásárhely, Petőfi utca 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igetfalv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82, Ligetfalva, Petőfi Sándor utca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hályf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41, Mihályfa, Kossuth utca 5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agygörbő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56, Nagygörbő, Petőfi Sándor utca 43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Óhíd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42, Óhíd, Petőfi út 3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akod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9, Pakod, Csány László utca 2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énye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88, Sénye, Jókai Mór utca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ümegcsehi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57, Sümegcsehi, Petőfi utca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alap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41, Szalapa, Fő utca 49.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kenye Község Önkormányzata Képviselőtestülete</w:t>
      </w:r>
    </w:p>
    <w:p>
      <w:pPr>
        <w:pStyle w:val="Normal"/>
        <w:spacing w:lineRule="auto" w:line="240" w:before="0" w:after="0"/>
        <w:ind w:left="17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3, Tekenye, Hunyadi utca 1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ürje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6, Türje, Szabadság tér 9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bér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8, Zalabér, Rákóczi Ferenc utca 2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csány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82, Zalacsány, Zrínyi Miklós utca 6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Képviselőtestülete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0, Zalaszentgrót, Dózsa György utca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lászló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88, Zalaszentlászló, Kossuth Lajos utca 18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vég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2, Zalavég, Béke utca 6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és tagjai mindenkori működési évére vonatkozó lakosságszámát a Megállapodás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1. számú függelék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artalmazza, amely évente felülvizsgálatra kerül.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”</w:t>
      </w:r>
    </w:p>
    <w:p>
      <w:pPr>
        <w:pStyle w:val="Normal"/>
        <w:spacing w:lineRule="auto" w:line="240" w:before="0" w:after="16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1. melléklete helyébe az alábbi szöveg lép:</w:t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SZÁMÚ MELLÉKLET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ADATELLÁTÁS SZERVEZÉSE ÉS IGAZGAZÁSA A ZalA-KAR TÉRSÉGI INNOVÁCIÓS TÁRSULÁS TERÜLETÉN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7"/>
        <w:gridCol w:w="2199"/>
        <w:gridCol w:w="2221"/>
        <w:gridCol w:w="2196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Feladat megnevezés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Feladatot ellátó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látás időtartam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Feladatellátásban együttműködők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első ellenőrzési feladatok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alA-KAR Térségi Innovációs Társulás- a zalaszentgróti közös önkormányzati hivatal által foglalkoztatott belső ellenőr révé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3. január 01. napjától határozatl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yk, Dötk, Kallósd, Kehidakustány, Ligetfalva, Pakod, Tekenye, Türje, Zalabér, Zalacsány Zalaszentgrót, Zalaszentlászló, Zalavég, Türjei RNÖ, Zalabéri RNÖ, Zalacsányi RNÖ, Zalaszentgróti RNÖ</w:t>
            </w:r>
          </w:p>
        </w:tc>
      </w:tr>
      <w:tr>
        <w:trPr>
          <w:trHeight w:val="278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érségi főépítészi feladatok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őépítész I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25. január 01. naptól határozatl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alábbi önkormányzatok: Batyk, Türje, Zalaszentlászló, Döbröce, Kisvásárhely, Mihályfa, Nagygörbő, Óhíd, Sénye, Szalapa</w:t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őépítész II.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alábbi önkormányzatok: Zalaszentgrót, Tekenye, Zalavég, Dötk, Kallósd, Pakod, Zalabér</w:t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1. függeléke helyébe az alábbi szöveg lép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1. SZÁMÚ FÜGGELÉK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bookmarkStart w:id="1" w:name="_Hlk170806432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ÁRSULÁSBAN RÉSZT VEVŐ ÖNKORMÁNYZATOK LAKOSSÁGSZÁMA, A TÁRSULÁS LAKOSSÁGSZÁMA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2025.</w:t>
      </w: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lang w:eastAsia="hu-HU"/>
        </w:rPr>
        <w:t xml:space="preserve"> januári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1-JEI ÁLLAPOT SZERI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  <w:bookmarkStart w:id="2" w:name="_Hlk170806432"/>
      <w:bookmarkStart w:id="3" w:name="_Hlk170806432"/>
      <w:bookmarkEnd w:id="3"/>
    </w:p>
    <w:tbl>
      <w:tblPr>
        <w:tblW w:w="889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8"/>
        <w:gridCol w:w="4437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Almásház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8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Batyk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41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Döbröce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81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Dötk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53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allósd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04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ehidakustány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237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isgörbő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96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isvásárhely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72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Ligetfalv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84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Mihályf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367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Nagygörbő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97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Óhid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531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Pakod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871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Sénye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76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Sümegcsehi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588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Szalap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78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Tekenye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454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Türje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642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bér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741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csány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15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szentgrót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6157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szentlászló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808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vég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345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16422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16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2. függeléke helyébe az alábbi szöveg lép:</w:t>
      </w:r>
    </w:p>
    <w:p>
      <w:pPr>
        <w:pStyle w:val="Normal"/>
        <w:spacing w:lineRule="auto" w:line="240" w:before="0" w:after="0"/>
        <w:ind w:left="1065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2. SZÁMÚ FÜGGELÉ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I MEGÁLLAPODÁST JÓVÁHAGYÓ KÉPVISELŐ-TESTÜLETI HATÁROZATO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ELEPÜLÉ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jelen módosítással nem érintett részei változatlanul hatályban maradnak.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Megállapodás jelen módosítása 2026. január 1. napján lép hatályba. 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jelen módosítását a Társulási Tanács a …/2025. (…..) számú határozatával hagyta jóvá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25. november 17.</w:t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621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lmásháza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tyk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621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bröce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tk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967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allósd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ehidakustány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621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görbő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vásárhely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621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Ligetfalva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ihályfa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621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gygörbő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Óhíd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621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akod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énye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621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ümegcsehi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zalapa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621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ekenye Község Önkormányzatának 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ürje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>
          <w:trHeight w:val="621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bér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csány Község Önkormányzatának 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504"/>
      </w:tblGrid>
      <w:tr>
        <w:trPr>
          <w:trHeight w:val="967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lászló Község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  <w:tc>
          <w:tcPr>
            <w:tcW w:w="450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vég Község Önkormányzatának polgármeste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grót Város Önkormányzatána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e</w:t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jc w:val="right"/>
        <w:rPr>
          <w:i/>
          <w:i/>
          <w:szCs w:val="24"/>
        </w:rPr>
      </w:pPr>
      <w:r>
        <w:rPr>
          <w:i/>
          <w:szCs w:val="24"/>
        </w:rPr>
        <w:t>SZÁMÚ FÜGGELÉ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I MEGÁLLAPODÁST JÓVÁHAGYÓ KÉPVISELŐ-TESTÜLETI HATÁROZATO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ELEPÜLÉ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54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Arial" w:hAnsi="Arial" w:eastAsia="Times New Roman" w:cs="Arial"/>
      <w:sz w:val="22"/>
      <w:szCs w:val="22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lus1">
    <w:name w:val="Stílus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1:00Z</dcterms:created>
  <dc:creator>Dézsenyi Veronika</dc:creator>
  <dc:description/>
  <cp:keywords/>
  <dc:language>en-US</dc:language>
  <cp:lastModifiedBy>dell</cp:lastModifiedBy>
  <cp:lastPrinted>2025-11-12T10:28:00Z</cp:lastPrinted>
  <dcterms:modified xsi:type="dcterms:W3CDTF">2025-11-12T09:41:00Z</dcterms:modified>
  <cp:revision>48</cp:revision>
  <dc:subject/>
  <dc:title/>
</cp:coreProperties>
</file>